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144788524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84467088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2147326469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1346127031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55091326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